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sion Statement for P.S. 2006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Students are focused on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coming lifelong learners; an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xcelling at standards that are challeng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eachers are focuse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on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nitoring and aligning curriculum, instruction, and assessment; an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fessional development and collaboration in teaching and learning metho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ministrators are focused o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adership’s accountability to students, staff and stakeholders; an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ing an environment of mutual respect, safety, and trust; whil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arvesting resources for a strong foundation and foresight to acknowledge changes that are likely to impact the found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15:00Z</dcterms:created>
  <dc:creator>Raymond  Crutcher</dc:creator>
  <dc:description/>
  <cp:keywords/>
  <dc:language>en-US</dc:language>
  <cp:lastModifiedBy>Raymond  Crutcher</cp:lastModifiedBy>
  <dcterms:modified xsi:type="dcterms:W3CDTF">2006-11-24T18:14:00Z</dcterms:modified>
  <cp:revision>3</cp:revision>
  <dc:subject/>
  <dc:title>Vision Statement for P</dc:title>
</cp:coreProperties>
</file>